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GIEDRAIČIŲ  ANTANO  JAROŠEVIČIAUS  GIMNAZIJ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IŠKINAMASIS RAŠTAS PRIE</w:t>
      </w:r>
    </w:p>
    <w:p>
      <w:pPr>
        <w:pStyle w:val="Normal"/>
        <w:spacing w:lineRule="auto" w:line="276"/>
        <w:jc w:val="center"/>
        <w:rPr/>
      </w:pPr>
      <w:r>
        <w:rPr/>
        <w:t>2024 M. II KETVIRČIO BIUDŽETO VYKDYMO ATASKAITŲ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2024 m. Spalio 7 d. Nr. </w:t>
      </w:r>
    </w:p>
    <w:p>
      <w:pPr>
        <w:pStyle w:val="Normal"/>
        <w:spacing w:lineRule="auto" w:line="276"/>
        <w:jc w:val="center"/>
        <w:rPr/>
      </w:pPr>
      <w:r>
        <w:rPr/>
        <w:t>Giedraičia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Giedraičių A. Jaroševičiaus gimnazija (toliau-Gimnazija) yra savivaldybės biudžetinė įstaiga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2"/>
          <w:szCs w:val="22"/>
        </w:rPr>
        <w:t>Įstaigos kodas 191228160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2"/>
          <w:szCs w:val="22"/>
        </w:rPr>
        <w:t>Adresas: Širvintų g.16, Giedraičių mstl., Molėtų raj.</w:t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Gimnazijos pagrindinė veikla – vidurinis ugdymas.</w:t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0"/>
        <w:gridCol w:w="1169"/>
        <w:gridCol w:w="1134"/>
        <w:gridCol w:w="142"/>
        <w:gridCol w:w="850"/>
        <w:gridCol w:w="685"/>
        <w:gridCol w:w="875"/>
        <w:gridCol w:w="581"/>
        <w:gridCol w:w="269"/>
        <w:gridCol w:w="142"/>
        <w:gridCol w:w="769"/>
        <w:gridCol w:w="223"/>
        <w:gridCol w:w="709"/>
        <w:gridCol w:w="575"/>
        <w:gridCol w:w="1203"/>
        <w:gridCol w:w="65"/>
        <w:gridCol w:w="850"/>
        <w:gridCol w:w="315"/>
        <w:gridCol w:w="239"/>
      </w:tblGrid>
      <w:tr>
        <w:trPr>
          <w:trHeight w:val="70" w:hRule="atLeast"/>
        </w:trPr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45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1497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2024 metų III ketvirčio asignavimų plano ir  panaudojimo pokyčių suvestinė 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Tūkst.Eur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Ataskaitinių metų asignavimų planas</w:t>
              <w:br/>
              <w:t xml:space="preserve"> ir panaudojimas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>kod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 xml:space="preserve"> pavadini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Valstybės</w:t>
              <w:br/>
              <w:t xml:space="preserve"> fun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savimo šaltinis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m. II ketvirčio</w:t>
              <w:br/>
              <w:t>planas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m. II ketvirčio plano</w:t>
              <w:br/>
              <w:t xml:space="preserve"> vykdym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 vykdymas procenta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okrypis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uokrypio priežastys 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=6/5*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=6-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 xml:space="preserve">Socialinės atskirties mažinim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.04.01.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D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9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4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1,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K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45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2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16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Z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88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1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0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77,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106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6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0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-95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>1.</w:t>
      </w:r>
      <w:r>
        <w:rPr>
          <w:sz w:val="22"/>
          <w:szCs w:val="22"/>
        </w:rPr>
        <w:t>Per 2024 m. III ketvirtį Giedraičių gimnazija pagal ES Projektą „TŪM“ įsigijo ilgalaikio turto už 13 645,17eur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2. Per 2024 m. III ketvirtį Giedraičių gimnazija įsigijo </w:t>
      </w:r>
      <w:r>
        <w:rPr>
          <w:color w:val="000000"/>
          <w:sz w:val="22"/>
          <w:szCs w:val="22"/>
        </w:rPr>
        <w:t>praėjimo kontrolės sistemą (ilgalaikis turtas) už 4253,15 eu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Biudžetinių lėšų likučio banko sąskaitoje ataskaitinio laikotarpio pabaigoje nėr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Informacija apie mokėtinų sumų, kurių terminas yra suėjęs, likučius. Ataskaitinio laikotarpio pabaigoje pradelstų mokėtinų sumų Giedraičių gimnazija neturėj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. Iš Europos Sąjungos projekto „Tūkstantmečio mokyklų programa“ įstaiga turi 17 758,69 eur lėšų likutį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Direktorė</w:t>
        <w:tab/>
        <w:t>Irina Žiupkienė</w:t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Vyr. finansininkė</w:t>
        <w:tab/>
        <w:t>Ligita Dragū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57:00Z</dcterms:created>
  <dc:creator>Rita</dc:creator>
  <dc:description/>
  <cp:keywords/>
  <dc:language>en-US</dc:language>
  <cp:lastModifiedBy>Buhalterija / Giedraiciu gimnazija</cp:lastModifiedBy>
  <cp:lastPrinted>2023-01-11T13:56:00Z</cp:lastPrinted>
  <dcterms:modified xsi:type="dcterms:W3CDTF">2024-10-04T10:57:00Z</dcterms:modified>
  <cp:revision>2</cp:revision>
  <dc:subject/>
  <dc:title>GIEDRAIČIŲ  ANTANO  JAROŠEVIČIAUS  VIDURINĖS MOKYKLOS</dc:title>
</cp:coreProperties>
</file>